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3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460,3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3697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1307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494,1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3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вый,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, окра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0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1:00Z</dcterms:modified>
  <cp:revision>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